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stions for promoter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S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-in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 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e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e type (Club/Bar/Restaurant…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e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 pr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s a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ion Comp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(s) of mus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 served (Yes/N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dging off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3:26:00Z</dcterms:created>
  <dc:creator>xxx</dc:creator>
  <dc:description/>
  <cp:keywords/>
  <dc:language>en-US</dc:language>
  <cp:lastModifiedBy>xxx</cp:lastModifiedBy>
  <dcterms:modified xsi:type="dcterms:W3CDTF">2006-07-01T04:10:00Z</dcterms:modified>
  <cp:revision>2</cp:revision>
  <dc:subject/>
  <dc:title>Questions for promoters:</dc:title>
</cp:coreProperties>
</file>